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英語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英語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基金會合作創辦之以「中文品格教學為主、英語主題活動為輔」的學校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、學習英語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五天四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(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目前調整為三天兩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。學院各項硬體設施、師資延聘和培訓，以及學生上課所需之教材、交通、食宿、保險等費用，皆由宏達慈善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，以及英語興趣、能力的提升。所有中、英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英語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7566436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/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」，另三堂為外籍老師傳授之英語課程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、寫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典之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、自由學習、盥洗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4-05-09T08:57:00Z</dcterms:modified>
  <cp:revision>7</cp:revision>
  <dc:subject/>
  <dc:title>花蓮品格英語學院簡介</dc:title>
</cp:coreProperties>
</file>