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cs="標楷體" w:eastAsia="標楷體"/>
          <w:sz w:val="52"/>
          <w:szCs w:val="52"/>
        </w:rPr>
        <w:t>雲林品格英語學院</w:t>
      </w:r>
    </w:p>
    <w:p>
      <w:pPr>
        <w:pStyle w:val="Normal"/>
        <w:spacing w:lineRule="exact" w:line="460" w:before="180" w:after="180"/>
        <w:jc w:val="center"/>
        <w:rPr/>
      </w:pPr>
      <w:r>
        <w:rPr>
          <w:rFonts w:cs="標楷體" w:eastAsia="標楷體"/>
          <w:sz w:val="36"/>
          <w:szCs w:val="36"/>
        </w:rPr>
        <w:t>導師行前須知</w:t>
      </w:r>
    </w:p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親愛的導師您好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　　歡迎您的孩子參加本院三天兩夜的品格英語課程，並感謝您對我們的信任與支持。為了使您更瞭解本院的相關措施及配合事項，期望您在詳閱本須知後，能給予支持並與我們密切合作。</w:t>
      </w:r>
    </w:p>
    <w:p>
      <w:pPr>
        <w:pStyle w:val="Normal"/>
        <w:snapToGrid w:val="false"/>
        <w:spacing w:lineRule="atLeast" w:line="300"/>
        <w:rPr/>
      </w:pP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</w:rPr>
        <w:t>一</w:t>
      </w:r>
      <w:r>
        <w:rPr/>
        <w:t>、導師配合事項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活動前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準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營隊活動</w:t>
            </w: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  <w:u w:val="single"/>
              </w:rPr>
              <w:t>六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教育處公告之資料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</w:rPr>
              <w:t>全數下載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保留，並詳細閱讀此份行前須知導師版，記下相關時間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左邊欄位部分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於行前透過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學院生活環境簡介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pt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向學生介紹學院課程及生活，讓學生對學院有初步的認識及瞭解。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※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建議導師可利用此份資料，於開學初之「學校日」、或「班親會」向家長說明學院課程及環境設備，除了讓家長對這項活動更為了解、支持孩子學習品格外，亦能對孩子在學院三天兩夜之安全更為放心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給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孩子們的一封信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給每位孩子，帶他們閱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行前須知家長版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DF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、學生必備物品檢核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交由學生帶回，請家長務必詳讀此份文件，並填妥當中的「家長同意書」，交由導師收齊並保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同意參加學生人數後，填妥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學生基本資料調查表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.xls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於參加營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六週前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mail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至學院信箱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yunlincei@cei.org.tw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並致電學院校護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u w:val="single"/>
              </w:rPr>
              <w:t>王胤晴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老師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05-5529036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收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如因學生轉出或轉入導致參加人數增減，請儘速主動致電學院，以便辦理保險、餐食、住宿、交通等相關事宜，</w:t>
            </w:r>
            <w:r>
              <w:rPr>
                <w:rFonts w:ascii="微軟正黑體" w:hAnsi="微軟正黑體" w:cs="Arial" w:eastAsia="微軟正黑體"/>
                <w:b/>
                <w:color w:val="FF0000"/>
                <w:kern w:val="0"/>
                <w:sz w:val="23"/>
                <w:szCs w:val="23"/>
                <w:u w:val="single"/>
              </w:rPr>
              <w:t>學生參與人數最後異動時間不得晚於「營隊前一週之週一」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活動一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提醒學生備妥「必備物品」，建議於物品上以標籤或簽字筆標示個人姓名，並提醒孩子勿攜帶零食及貴重物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C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產品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為學生進行「行前心理建設」，了解照料自身安全的重要，在外能與同學相互扶持，為孩子建立良好心態來面對「學習品格」機會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強調不是去營隊玩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理解期間可能產生想家情緒，鼓勵孩子正向面對，有毅力完成三天兩夜學習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協助掌握孩子「身體健康」狀況，若孩子個人有嚴重不適、可能傳染之流行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腸病毒、諾羅病毒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或班級學校近期內有大規模傳染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於活動前一週主動告知學院，討論是否適宜參與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避免不同學校孩子共處發生群聚感染情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其他可能影響孩子參與營隊之臨時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參加比賽、家庭突發狀況、監護權探視時間、身體照料事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亦請提前告知學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校護最晚於週四告知導師遊覽車到校接送時間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最晚於週五提供導師孩子至學院後的「班別與組別名單」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教室座位分為「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組」，課程中將進行討論活動，學院會依與家長和導師聯繫狀況，平均分配孩子學習能力與人格特質於各組別，讓孩子能彼此協助。孩子到學院開始課程後，老師們會再依實際學習狀況、身高與視力，微調部分孩子的組別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參加活動當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上車前確認清單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導師務必協助確認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協助孩子先整理好「小書袋」，內容包含：</w:t>
            </w:r>
          </w:p>
          <w:p>
            <w:pPr>
              <w:pStyle w:val="Normal"/>
              <w:snapToGrid w:val="false"/>
              <w:spacing w:lineRule="exact" w:line="380"/>
              <w:ind w:left="960" w:hanging="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鉛筆盒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2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水壺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個人藥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4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外套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5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五個備用口罩，並將小書袋與行李分開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shd w:fill="D8D8D8" w:val="clear"/>
              </w:rPr>
              <w:t>潔牙用品放行李即可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確認孩子清楚其「班別與組別」，以便到學院後集合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將學生「健保卡」收齊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導師或校護協助學生「測量體溫」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b/>
                <w:b/>
                <w:color w:val="000000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如有下列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孩子務必留在學校或家中休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，以獲得完整休息，亦避免到學院住宿引發群聚傳染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發燒達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7.8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度以上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嘔吐、拉肚子情形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高度傳染性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諾羅病毒、腸病毒、疥瘡、開放性肺結核確診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導師務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必與學生同車隨行，確保路途中有人照料安全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導師回程交通請各校自行安排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建議可邀請學校其他同仁或校長、主任共同參與始、結業式，同時協助接送導師）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後，請導師全程陪同孩子參加始業式，並保留充裕時間讓學院老師詢問孩子學習與人際相關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9:00~10:40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於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0:4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，參與孩子自信課成果展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自信課成果展後，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1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進行結業式，請老師務必參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下午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3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隨車協助孩子平安返回學校。</w:t>
            </w:r>
          </w:p>
        </w:tc>
      </w:tr>
    </w:tbl>
    <w:p>
      <w:pPr>
        <w:pStyle w:val="Normal"/>
        <w:snapToGrid w:val="false"/>
        <w:spacing w:lineRule="atLeast" w:line="300" w:before="180" w:after="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雲林品格英語學院</w:t>
      </w:r>
    </w:p>
    <w:p>
      <w:pPr>
        <w:pStyle w:val="Normal"/>
        <w:snapToGrid w:val="false"/>
        <w:spacing w:lineRule="atLeast" w:line="300"/>
        <w:ind w:left="480" w:hanging="0"/>
        <w:rPr/>
      </w:pPr>
      <w:r>
        <w:rPr>
          <w:rFonts w:ascii="微軟正黑體" w:hAnsi="微軟正黑體" w:cs="微軟正黑體" w:eastAsia="微軟正黑體"/>
        </w:rPr>
        <w:t>電話：</w:t>
      </w:r>
      <w:r>
        <w:rPr>
          <w:rFonts w:eastAsia="微軟正黑體" w:cs="微軟正黑體" w:ascii="微軟正黑體" w:hAnsi="微軟正黑體"/>
        </w:rPr>
        <w:t>05-5529032 (</w:t>
      </w:r>
      <w:r>
        <w:rPr>
          <w:rFonts w:ascii="微軟正黑體" w:hAnsi="微軟正黑體" w:cs="微軟正黑體" w:eastAsia="微軟正黑體"/>
        </w:rPr>
        <w:t>總機</w:t>
      </w:r>
      <w:r>
        <w:rPr>
          <w:rFonts w:eastAsia="微軟正黑體" w:cs="微軟正黑體" w:ascii="微軟正黑體" w:hAnsi="微軟正黑體"/>
        </w:rPr>
        <w:t xml:space="preserve">)  </w:t>
      </w:r>
      <w:r>
        <w:rPr>
          <w:rFonts w:ascii="微軟正黑體" w:hAnsi="微軟正黑體" w:cs="微軟正黑體" w:eastAsia="微軟正黑體"/>
        </w:rPr>
        <w:t xml:space="preserve">地址：雲林縣斗六市莊敬路 </w:t>
      </w:r>
      <w:r>
        <w:rPr>
          <w:rFonts w:eastAsia="微軟正黑體" w:cs="微軟正黑體" w:ascii="微軟正黑體" w:hAnsi="微軟正黑體"/>
        </w:rPr>
        <w:t>111</w:t>
      </w:r>
      <w:r>
        <w:rPr>
          <w:rFonts w:ascii="微軟正黑體" w:hAnsi="微軟正黑體" w:cs="微軟正黑體" w:eastAsia="微軟正黑體"/>
        </w:rPr>
        <w:t>號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雲林國小</w:t>
      </w:r>
      <w:r>
        <w:rPr>
          <w:rFonts w:eastAsia="微軟正黑體" w:cs="微軟正黑體" w:ascii="微軟正黑體" w:hAnsi="微軟正黑體"/>
        </w:rPr>
        <w:t>D</w:t>
      </w:r>
      <w:r>
        <w:rPr>
          <w:rFonts w:ascii="微軟正黑體" w:hAnsi="微軟正黑體" w:cs="微軟正黑體" w:eastAsia="微軟正黑體"/>
        </w:rPr>
        <w:t>棟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樓</w:t>
      </w:r>
      <w:r>
        <w:rPr>
          <w:rFonts w:eastAsia="微軟正黑體" w:cs="微軟正黑體" w:ascii="微軟正黑體" w:hAnsi="微軟正黑體"/>
        </w:rPr>
        <w:t>)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微軟正黑體" w:hAnsi="微軟正黑體" w:cs="微軟正黑體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微軟正黑體" w:hAnsi="微軟正黑體" w:cs="微軟正黑體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微軟正黑體" w:hAnsi="微軟正黑體" w:eastAsia="微軟正黑體" w:cs="Arial"/>
      <w:b/>
      <w:sz w:val="36"/>
    </w:rPr>
  </w:style>
  <w:style w:type="character" w:styleId="WW8Num6z2">
    <w:name w:val="WW8Num6z2"/>
    <w:qFormat/>
    <w:rPr>
      <w:rFonts w:ascii="Wingdings" w:hAnsi="Wingdings" w:cs="Wingdings"/>
      <w:b/>
      <w:sz w:val="36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微軟正黑體" w:hAnsi="微軟正黑體" w:eastAsia="微軟正黑體" w:cs="Arial"/>
      <w:b/>
      <w:sz w:val="36"/>
    </w:rPr>
  </w:style>
  <w:style w:type="character" w:styleId="WW8Num8z2">
    <w:name w:val="WW8Num8z2"/>
    <w:qFormat/>
    <w:rPr>
      <w:rFonts w:ascii="Wingdings" w:hAnsi="Wingdings" w:cs="Wingdings"/>
      <w:b/>
      <w:sz w:val="36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Wingdings" w:hAnsi="Wingdings" w:cs="Wingdings"/>
      <w:b/>
      <w:sz w:val="36"/>
    </w:rPr>
  </w:style>
  <w:style w:type="character" w:styleId="WW8Num12z1">
    <w:name w:val="WW8Num12z1"/>
    <w:qFormat/>
    <w:rPr>
      <w:rFonts w:ascii="微軟正黑體" w:hAnsi="微軟正黑體" w:eastAsia="微軟正黑體" w:cs="Arial"/>
      <w:b/>
      <w:sz w:val="36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18:00Z</dcterms:created>
  <dc:creator>林董</dc:creator>
  <dc:description/>
  <cp:keywords/>
  <dc:language>en-US</dc:language>
  <cp:lastModifiedBy>just228</cp:lastModifiedBy>
  <dcterms:modified xsi:type="dcterms:W3CDTF">2024-11-06T01:21:00Z</dcterms:modified>
  <cp:revision>21</cp:revision>
  <dc:subject/>
  <dc:title>參加活動三週前</dc:title>
</cp:coreProperties>
</file>