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文教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5768064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 xml:space="preserve">」。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品格大富翁、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平安、盥洗、自由學習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11-06T01:47:00Z</dcterms:modified>
  <cp:revision>8</cp:revision>
  <dc:subject/>
  <dc:title>花蓮品格英語學院簡介</dc:title>
</cp:coreProperties>
</file>